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er Dschungle Maerchen</w:t>
      </w:r>
    </w:p>
    <w:p>
      <w:pPr>
        <w:pStyle w:val="Normal"/>
        <w:spacing w:lineRule="auto" w:line="480"/>
        <w:rPr/>
      </w:pPr>
      <w:r>
        <w:rPr/>
        <w:tab/>
        <w:t xml:space="preserve">Es war einmal ein traurige Zwerg.  Er heisst Sozialismus.  Sozialismus wohnte im ein grosse Wald, der sehr dunkel und arme war.  Jemand im Wald war sehr arme unde hatte nicht genug zum essen.  Abe res war ein paare sehr reiche Elfen.  Die Grosste Elfe heisst Kapitalismus.  Er war sehr boese und schlecte.  Keine mann hatte etwas zum essen weil die boese Elfen hatten alle das Geld und alle das Lebensmittel.  Sozialismus hatte kein Job.  Er war ein Volkswirt mit eine grosse Idee.  Er dachte alle Manner anteilen sollte.  Wenn Mann anteilte, alle mann bekamm genug.  So es war eine schlechte Tag wann Sozialismus wander in den Wald gingte.  Er trafte ein Jager.  Der Jager war sehr hungrig und arme weil die reiche Elfen hatten alle die Tiere.  Sozialismus sagte zu der Mann </w:t>
      </w:r>
    </w:p>
    <w:p>
      <w:pPr>
        <w:pStyle w:val="Normal"/>
        <w:spacing w:lineRule="auto" w:line="480"/>
        <w:rPr/>
      </w:pPr>
      <w:r>
        <w:rPr/>
        <w:t>,,Hallo Herr Jager!  Ich mochte deine Hilfe zum toeten die boese Capitalismus.  Dann haben alle Leuten genug zum essen weil wir konnen die Tiere nach jemand geben.”</w:t>
      </w:r>
    </w:p>
    <w:p>
      <w:pPr>
        <w:pStyle w:val="Normal"/>
        <w:spacing w:lineRule="auto" w:line="480"/>
        <w:rPr/>
      </w:pPr>
      <w:r>
        <w:rPr/>
        <w:t>Der Jager sagte</w:t>
      </w:r>
    </w:p>
    <w:p>
      <w:pPr>
        <w:pStyle w:val="Normal"/>
        <w:spacing w:lineRule="auto" w:line="480"/>
        <w:rPr/>
      </w:pPr>
      <w:r>
        <w:rPr/>
        <w:t>,,Sozialismus, Sozialismus du hast ein gute Idee, aber wie konnen wir toeten dieser boesen Feen?  Ich habe keine Essen fuer meine Familie und ich kann mit dir nicht kommen.”</w:t>
      </w:r>
    </w:p>
    <w:p>
      <w:pPr>
        <w:pStyle w:val="Normal"/>
        <w:spacing w:lineRule="auto" w:line="480"/>
        <w:rPr/>
      </w:pPr>
      <w:r>
        <w:rPr/>
        <w:t>Sozialismus sagte</w:t>
      </w:r>
    </w:p>
    <w:p>
      <w:pPr>
        <w:pStyle w:val="Normal"/>
        <w:spacing w:lineRule="auto" w:line="480"/>
        <w:rPr/>
      </w:pPr>
      <w:r>
        <w:rPr/>
        <w:t>,,Ich werde zuruck kommen mit deine Abendessen.”</w:t>
      </w:r>
    </w:p>
    <w:p>
      <w:pPr>
        <w:pStyle w:val="Normal"/>
        <w:spacing w:lineRule="auto" w:line="480"/>
        <w:rPr/>
      </w:pPr>
      <w:r>
        <w:rPr/>
        <w:t>So Sozialismus gingte in die Stasse und fragte jeden arme Mensch fuer ein kleines dinge Essen.  Nach eine Stunde, Sozialismus hatte eine grosse Korb von Brotchen, Wurst und Gemuse.  Er sammelte die Abendessen und klopfte an der Tuer des Jager.</w:t>
      </w:r>
    </w:p>
    <w:p>
      <w:pPr>
        <w:pStyle w:val="Normal"/>
        <w:spacing w:lineRule="auto" w:line="480"/>
        <w:rPr/>
      </w:pPr>
      <w:r>
        <w:rPr/>
        <w:t>,,Herr Jager, Herr Jager, Ich habe genug zum essen fuer deine Familie!  Wann alle Manner kommt zussamen wir konnen unsere Probleme aufloesen.”</w:t>
      </w:r>
    </w:p>
    <w:p>
      <w:pPr>
        <w:pStyle w:val="Normal"/>
        <w:spacing w:lineRule="auto" w:line="480"/>
        <w:rPr/>
      </w:pPr>
      <w:r>
        <w:rPr/>
        <w:t>,,Sozialismus hat alle meine Problems aufgeloesen! Ich werde mit dir kommen.”</w:t>
      </w:r>
    </w:p>
    <w:p>
      <w:pPr>
        <w:pStyle w:val="Normal"/>
        <w:spacing w:lineRule="auto" w:line="480"/>
        <w:rPr/>
      </w:pPr>
      <w:r>
        <w:rPr/>
        <w:t>Die zwei Freunde gingte weiter an die Weg.  Nach sie Schprachte uber die boese Elfen fanden sie ein sehr arme und traurige Baecker.  Er sass an die Boden und weinte.  Er konnte seine Broetchen nich verkaufen weil eine grosse Industrie neben die Strasse billiger Brotchen verkauft.  Sozialismus sagte zu der Mann</w:t>
      </w:r>
    </w:p>
    <w:p>
      <w:pPr>
        <w:pStyle w:val="Normal"/>
        <w:spacing w:lineRule="auto" w:line="480"/>
        <w:rPr/>
      </w:pPr>
      <w:r>
        <w:rPr/>
        <w:t>,,Hallo Herr Baecker, ich moechte deine Hilfe zum toeten die boese Capitalismus!  Wann alle mann haltet die Industrie, wir konnen besser qualitaet kaufen und von unsere nachbarn kaufen!”</w:t>
      </w:r>
    </w:p>
    <w:p>
      <w:pPr>
        <w:pStyle w:val="Normal"/>
        <w:spacing w:lineRule="auto" w:line="480"/>
        <w:rPr/>
      </w:pPr>
      <w:r>
        <w:rPr/>
        <w:t>Aber der Baecker weinte und sagte</w:t>
      </w:r>
    </w:p>
    <w:p>
      <w:pPr>
        <w:pStyle w:val="Normal"/>
        <w:spacing w:lineRule="auto" w:line="480"/>
        <w:rPr/>
      </w:pPr>
      <w:r>
        <w:rPr/>
        <w:t>,,Sozialismus, Sozialismus, du hast ein gute Idee, aber wie konnen wir toeten die boese Feen?  Ich kann keine Brotchen verkaufen weil die Industrie zu kraftig ist.  Ich kann mit dir nich kommen.”</w:t>
      </w:r>
    </w:p>
    <w:p>
      <w:pPr>
        <w:pStyle w:val="Normal"/>
        <w:spacing w:lineRule="auto" w:line="480"/>
        <w:rPr/>
      </w:pPr>
      <w:r>
        <w:rPr/>
        <w:t>,,Keine Agst!” schreit der Jager ,,Wir konnen sie holfen.”</w:t>
      </w:r>
    </w:p>
    <w:p>
      <w:pPr>
        <w:pStyle w:val="Normal"/>
        <w:spacing w:lineRule="auto" w:line="480"/>
        <w:rPr/>
      </w:pPr>
      <w:r>
        <w:rPr/>
        <w:t>Sozialismus hat ein gute Idee.  Er gingte mit der Jager in die Stadt und fragte die Leute.  Er fragte die leute warum sie kaufte bose Brot un warum sie kann von gute nachbarn nicht kaufen.  Er fragte die Leute warum sie arbeitet fuer nur nichts in die Industrie.  Die Leaute alle schreite und Boykottet die Industrie.  Sozialismus kommte zuruck mit der Jager zum Herr Baecker.  Es gab viele leute kaufen frisches Broetchen und die Baecker war sehr frolich.</w:t>
      </w:r>
    </w:p>
    <w:p>
      <w:pPr>
        <w:pStyle w:val="Normal"/>
        <w:spacing w:lineRule="auto" w:line="480"/>
        <w:rPr/>
      </w:pPr>
      <w:r>
        <w:rPr/>
        <w:t>,,Sozialismus hat alle meine Problems aufgeloesen! Ich werde mit dir kommen.” Sagte die Baecker.</w:t>
      </w:r>
    </w:p>
    <w:p>
      <w:pPr>
        <w:pStyle w:val="Normal"/>
        <w:spacing w:lineRule="auto" w:line="480"/>
        <w:rPr/>
      </w:pPr>
      <w:r>
        <w:rPr/>
        <w:t>So die drei gingte weiter an die Weg und sie sahten eine sehr sehr arme und kranke kind.  Die kind arbeitete in eine Industrie und es war ein mal eine Tag wenn er in die Machine fiel. Er war fast tot.  Wann er etwa besser was gingte er zuruk aber die Industry gab sein Job weg.  Sie wurde ihm keine geld geben und er konnte keine Krankhaus gehen weil er hat keine Geld.  Sozialismus sagte zu der Jung</w:t>
      </w:r>
    </w:p>
    <w:p>
      <w:pPr>
        <w:pStyle w:val="Normal"/>
        <w:spacing w:lineRule="auto" w:line="480"/>
        <w:rPr/>
      </w:pPr>
      <w:r>
        <w:rPr/>
        <w:t>,,Hallo arme Jung.  Ich wunsche dich besser.  Ich moechte du mitbringen zum toeten die boese Capitalismus.  Er hat die Industrie und er hat die Krankhausen und er ist warum wir alle arme sind.”</w:t>
      </w:r>
    </w:p>
    <w:p>
      <w:pPr>
        <w:pStyle w:val="Normal"/>
        <w:spacing w:lineRule="auto" w:line="480"/>
        <w:rPr/>
      </w:pPr>
      <w:r>
        <w:rPr/>
        <w:t>Der Jung sagte</w:t>
      </w:r>
    </w:p>
    <w:p>
      <w:pPr>
        <w:pStyle w:val="Normal"/>
        <w:spacing w:lineRule="auto" w:line="480"/>
        <w:rPr/>
      </w:pPr>
      <w:r>
        <w:rPr/>
        <w:t>,,Sozialismus, Sozialismus, du hast ein gute Idee, aber wie konnen wir toeten die boese Feen?  Ich bin krank und meine Bein ist gebrochen.  Ich brauche hilfe.”</w:t>
      </w:r>
    </w:p>
    <w:p>
      <w:pPr>
        <w:pStyle w:val="Normal"/>
        <w:spacing w:lineRule="auto" w:line="480"/>
        <w:rPr/>
      </w:pPr>
      <w:r>
        <w:rPr/>
        <w:t>Sozialismus gingte zu alle die Leute und sagte</w:t>
      </w:r>
    </w:p>
    <w:p>
      <w:pPr>
        <w:pStyle w:val="Normal"/>
        <w:spacing w:lineRule="auto" w:line="480"/>
        <w:rPr/>
      </w:pPr>
      <w:r>
        <w:rPr/>
        <w:t>,,Menschen, Zwergen, jemand.  Wir haben eine Kranke Junge und er wird sterben ob wir er holfen nicht.  Bitte! Wir brauchen ein Aerz!”</w:t>
      </w:r>
    </w:p>
    <w:p>
      <w:pPr>
        <w:pStyle w:val="Normal"/>
        <w:spacing w:lineRule="auto" w:line="480"/>
        <w:rPr/>
      </w:pPr>
      <w:r>
        <w:rPr/>
        <w:t>Ein Aerz wer glaubte auf Sozialismus kommt und er Holfte der Jung.  Wann er besser war, gingte Sozialismus und alle Drei zu der schloss des Boese Elfen.  Sie hilfte Menschen zum sehen die Ideen von Sozialismus.  Es war ein warme morgen und die Sonne scheinte wann die Leute toetet die Feen.  Wenn sie der boese Konig Elf Capitalismus toetet, gaben Sozialismus alle Leute Lande und Essen genug.  Sie endete Industrie und Krankenhause wurdet frei sein.  Von das Tag es war Froh und gut in der Wald und Sozialismus hilfte jemand.</w:t>
      </w:r>
    </w:p>
    <w:p>
      <w:pPr>
        <w:pStyle w:val="Normal"/>
        <w:spacing w:lineRule="auto" w:line="480" w:before="0" w:after="200"/>
        <w:rPr/>
      </w:pPr>
      <w:r>
        <w:rPr/>
        <w:t xml:space="preserve">Das End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584d"/>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674</Words>
  <Characters>3845</Characters>
  <CharactersWithSpaces>4510</CharactersWithSpaces>
  <Paragraphs>9</Paragraphs>
  <Company>Fort Thomas School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24:00Z</dcterms:created>
  <dc:creator>Fort Thomas Schools</dc:creator>
  <dc:description/>
  <dc:language>en-US</dc:language>
  <cp:lastModifiedBy> </cp:lastModifiedBy>
  <dcterms:modified xsi:type="dcterms:W3CDTF">2011-04-08T0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